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223c943;The\x20Unarchiver;DDC2166D-E229-45D4-AA98-412ECCF3278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