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USING, LAND AND PROPERTY (HLP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IC TERMS OF REFERENCE FOR COUNTRY LEVEL WORKING GROUP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BACKGROUN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Please insert country-specific background here, considering the bullets below]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General country context</w:t>
      </w:r>
      <w:r>
        <w:rPr>
          <w:rFonts w:cs="Calibri" w:ascii="Calibri" w:hAnsi="Calibri"/>
          <w:sz w:val="22"/>
          <w:szCs w:val="22"/>
        </w:rPr>
        <w:t>: natural disaster, conflict prevention, post-conflict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HLP Context</w:t>
      </w:r>
      <w:r>
        <w:rPr>
          <w:rFonts w:cs="Calibri" w:ascii="Calibri" w:hAnsi="Calibri"/>
          <w:sz w:val="22"/>
          <w:szCs w:val="22"/>
        </w:rPr>
        <w:t xml:space="preserve">: specific HLP issues arising in-country; what has been done to date; etc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  <w:u w:val="single"/>
        </w:rPr>
        <w:t>Rationale</w:t>
      </w:r>
      <w:r>
        <w:rPr>
          <w:rFonts w:cs="Calibri" w:ascii="Calibri" w:hAnsi="Calibri"/>
          <w:sz w:val="22"/>
          <w:szCs w:val="22"/>
        </w:rPr>
        <w:t>: why HLP issues are important now and in the foreseeable fut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PURPOS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State main goal</w:t>
      </w:r>
      <w:r>
        <w:rPr>
          <w:rFonts w:cs="Calibri" w:ascii="Calibri" w:hAnsi="Calibri"/>
          <w:sz w:val="22"/>
          <w:szCs w:val="22"/>
        </w:rPr>
        <w:t xml:space="preserve"> of the HLP working group within the overall humanitarian respons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 specific objectives</w:t>
      </w:r>
      <w:r>
        <w:rPr>
          <w:rFonts w:cs="Calibri" w:ascii="Calibri" w:hAnsi="Calibri"/>
          <w:sz w:val="22"/>
          <w:szCs w:val="22"/>
        </w:rPr>
        <w:t xml:space="preserve"> of the HLP response as part of the Protection response:</w:t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  <w:t>Examples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  <w:t>Contribute to the identification and resolution of HLP issues in [country name]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color w:val="808080"/>
          <w:sz w:val="22"/>
          <w:szCs w:val="22"/>
        </w:rPr>
        <w:t>Provide leadership and guidance on HLP issues to national and international actor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  <w:t>Enhance accountability, predictability and effectiveness of HLP-related actions</w:t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B: as for clusters, thematic working groups/sub-clusters within the Protection Cluster are established to ensure a coordinated, timely and appropriate response to the needs – within their area of responsibility - of populations affected by an emergency. </w:t>
      </w:r>
      <w:r>
        <w:rPr>
          <w:rFonts w:cs="Calibri" w:ascii="Calibri" w:hAnsi="Calibri"/>
          <w:b/>
          <w:i/>
          <w:sz w:val="22"/>
          <w:szCs w:val="22"/>
        </w:rPr>
        <w:t>The core functions of sub-clusters/working groups are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1. Supporting service delivery / sectoral response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vide a platform to ensure that service delivery is driven by the agreed strategic priori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evelop mechanisms to eliminate duplication of service delivery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2. Informing strategic decision-making for the humanitarian respons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eeds assessment and response gap analysis (across sectors and within the sector)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nalysis to identify and address (emerging) gaps, obstacles, duplication, and cross-cutting issue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ioritization, grounded in needs assessment and response gap analysis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3. Planning and strategy development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velop sectoral response plans, with clear objectives and indicators that directly support realization of the overall humanitarian strategic priorities for the emergency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pply and adhere to existing standards and guidelines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larify funding requirements, prioritization, and cluster contributions for overall humanitarian funding considerations (e.g. Flash Appeal, CAP, CERF, Emergency Response Fund/Common Humanitarian Fund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4. Advocacy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dentify advocacy concerns to contribute to HC and HCT messaging and ac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ndertake advocacy activities on behalf of cluster participants and the affected population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u w:val="single"/>
        </w:rPr>
        <w:t>5. Monitoring and reporting</w:t>
      </w:r>
      <w:r>
        <w:rPr>
          <w:rFonts w:cs="Calibri" w:ascii="Calibri" w:hAnsi="Calibri"/>
          <w:i/>
          <w:sz w:val="22"/>
          <w:szCs w:val="22"/>
        </w:rPr>
        <w:t xml:space="preserve"> the implementation of the cluster strategy and results; recommending corrective action where necessar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u w:val="single"/>
        </w:rPr>
        <w:t>6. Contingency planning/preparedness/capacity building</w:t>
      </w:r>
      <w:r>
        <w:rPr>
          <w:rFonts w:cs="Calibri" w:ascii="Calibri" w:hAnsi="Calibri"/>
          <w:i/>
          <w:sz w:val="22"/>
          <w:szCs w:val="22"/>
        </w:rPr>
        <w:t xml:space="preserve"> in situations where there is a high risk of recurring or significant new disaster and where sufficient capacity exists within the cluster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te that the above HLP objectives form the basis for the development of a </w:t>
      </w:r>
      <w:r>
        <w:rPr>
          <w:rFonts w:cs="Calibri" w:ascii="Calibri" w:hAnsi="Calibri"/>
          <w:b/>
          <w:sz w:val="22"/>
          <w:szCs w:val="22"/>
        </w:rPr>
        <w:t>workplan</w:t>
      </w:r>
      <w:r>
        <w:rPr>
          <w:rFonts w:cs="Calibri" w:ascii="Calibri" w:hAnsi="Calibri"/>
          <w:sz w:val="22"/>
          <w:szCs w:val="22"/>
        </w:rPr>
        <w:t xml:space="preserve"> which will be reviewed at regular intervals in consultation with partners participating in the HLP working group. NB: a matrix template for HLP response planning and funding is available in the HLP Coordination Toolki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TICIPATION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plain that </w:t>
      </w:r>
      <w:r>
        <w:rPr>
          <w:rFonts w:cs="Calibri" w:ascii="Calibri" w:hAnsi="Calibri"/>
          <w:sz w:val="22"/>
          <w:szCs w:val="22"/>
          <w:u w:val="single"/>
        </w:rPr>
        <w:t>participation of a broad range of partners in the HLP working group is open and based on</w:t>
      </w:r>
      <w:r>
        <w:rPr>
          <w:rFonts w:cs="Calibri" w:ascii="Calibri" w:hAnsi="Calibri"/>
          <w:sz w:val="22"/>
          <w:szCs w:val="22"/>
        </w:rPr>
        <w:t>: a) operational relevance in the emergency; b) technical expertise; c) demonstrated capacity to contribute strategically and to provide practical support; and d) commitment to contribute consistentl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Refer to 2007 </w:t>
      </w:r>
      <w:r>
        <w:rPr>
          <w:rFonts w:cs="Calibri" w:ascii="Calibri" w:hAnsi="Calibri"/>
          <w:b/>
          <w:sz w:val="22"/>
          <w:szCs w:val="22"/>
        </w:rPr>
        <w:t>Principles of Partnership</w:t>
      </w:r>
      <w:r>
        <w:rPr>
          <w:rFonts w:cs="Calibri" w:ascii="Calibri" w:hAnsi="Calibri"/>
          <w:sz w:val="22"/>
          <w:szCs w:val="22"/>
        </w:rPr>
        <w:t xml:space="preserve"> (Equality; Transparency; Result-oriented approach; Responsibility; Complementarity) as the foundation for the functioning of the HLP working grou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st the TYPES partners contributing to the working group: local civil society groups, community-based organizations; government representatives; UN agencies; Red Cross Movement (NB: distinguish between International Federation; national society; and International Committee); international non-governmental organizations; private sector; religious groups; professional associations; etc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OVERNANCE &amp; MANAGEMEN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dentify Chair and Co-Chair</w:t>
      </w:r>
      <w:r>
        <w:rPr>
          <w:rFonts w:cs="Calibri" w:ascii="Calibri" w:hAnsi="Calibri"/>
          <w:sz w:val="22"/>
          <w:szCs w:val="22"/>
        </w:rPr>
        <w:t xml:space="preserve"> (one of which should be from relevant Government Ministry/Commission), and mention the coordination capacity dedicated to facilitating the work of the HLP working group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  <w:sz w:val="22"/>
          <w:szCs w:val="22"/>
        </w:rPr>
        <w:t>Explain briefly functioning</w:t>
      </w:r>
      <w:r>
        <w:rPr>
          <w:rFonts w:cs="Calibri" w:ascii="Calibri" w:hAnsi="Calibri"/>
          <w:sz w:val="22"/>
          <w:szCs w:val="22"/>
        </w:rPr>
        <w:t xml:space="preserve"> of the HLP working group (i.e. frequency of regular meetings; call for ad hoc meetings; etc) and as part of the broader Protection Cluster and the overall cluster system in countr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  <w:sz w:val="22"/>
          <w:szCs w:val="22"/>
        </w:rPr>
        <w:t>Reporting:</w:t>
      </w:r>
      <w:r>
        <w:rPr>
          <w:rFonts w:cs="Calibri" w:ascii="Calibri" w:hAnsi="Calibri"/>
          <w:sz w:val="22"/>
          <w:szCs w:val="22"/>
        </w:rPr>
        <w:t xml:space="preserve"> clarify who will receive reports, with what frequency at country and global level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RUCTUR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te if </w:t>
      </w:r>
      <w:r>
        <w:rPr>
          <w:rFonts w:cs="Calibri" w:ascii="Calibri" w:hAnsi="Calibri"/>
          <w:b/>
          <w:sz w:val="22"/>
          <w:szCs w:val="22"/>
        </w:rPr>
        <w:t>sub-national level HLP coordination mechanisms</w:t>
      </w:r>
      <w:r>
        <w:rPr>
          <w:rFonts w:cs="Calibri" w:ascii="Calibri" w:hAnsi="Calibri"/>
          <w:sz w:val="22"/>
          <w:szCs w:val="22"/>
        </w:rPr>
        <w:t xml:space="preserve"> are established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B: sub-national coordination is critical where the response take place in remote areas (e.g. in Sudan) or over a large amount of territory (e.g. in the DRC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he establishment of sub-national HLP coordination structures should be formalized in terms of reference submitted to the national HLP working group for final endorsement. The ToRs of sub-national HLP working groups should establish clear accountability lines with the national HLP working group and should enable the decentralization of operational decision making. There should also be a clearly understood sequencing between national and sub-national HLP groups: national meetings should ideally take place after sub-national meetings and both discussions should be based on a reliable record of issues raised and decisions taken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national level HLP working group should provide support and policy direction to sub-national HLP groups. There must be a clear link between corresponding sub-national and national HLP working groups in order to facilitate reporting, information-sharing and collaboration with other coordination structures; to promote national programmatic cohesion; to identify common concerns across operational areas; and to develop more upstream advocacy and programming strateg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ndicate – if any – </w:t>
      </w:r>
      <w:r>
        <w:rPr>
          <w:rFonts w:cs="Calibri" w:ascii="Calibri" w:hAnsi="Calibri"/>
          <w:b/>
          <w:sz w:val="22"/>
          <w:szCs w:val="22"/>
        </w:rPr>
        <w:t>specific inter-cluster coordination mechanisms</w:t>
      </w:r>
      <w:r>
        <w:rPr>
          <w:rFonts w:cs="Calibri" w:ascii="Calibri" w:hAnsi="Calibri"/>
          <w:sz w:val="22"/>
          <w:szCs w:val="22"/>
        </w:rPr>
        <w:t xml:space="preserve"> (ex: with Shelter, CCCM or Food Security clusters) which have been set up to reinforce the response to HLP issues/needs in specific sectors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992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Helv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Helv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elv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Helv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SimSun;宋体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Helv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55:00Z</dcterms:created>
  <dc:creator>Admin</dc:creator>
  <dc:description/>
  <cp:keywords/>
  <dc:language>en-US</dc:language>
  <cp:lastModifiedBy>Admin</cp:lastModifiedBy>
  <dcterms:modified xsi:type="dcterms:W3CDTF">2013-06-25T15:24:00Z</dcterms:modified>
  <cp:revision>6</cp:revision>
  <dc:subject/>
  <dc:title>HOUSING, LAND AND PROPERTY (HLP)</dc:title>
</cp:coreProperties>
</file>